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ИНСТРУК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работе с программой </w:t>
      </w:r>
      <w:r>
        <w:rPr>
          <w:sz w:val="40"/>
          <w:lang w:val="en-US"/>
        </w:rPr>
        <w:t>Formdesign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Formdesi</w:t>
      </w:r>
      <w:r>
        <w:rPr>
          <w:sz w:val="28"/>
          <w:lang w:val="de-DE"/>
        </w:rPr>
        <w:t>g</w:t>
      </w:r>
      <w:r>
        <w:rPr>
          <w:sz w:val="28"/>
          <w:lang w:val="en-US"/>
        </w:rPr>
        <w:t>ner</w:t>
      </w:r>
      <w:r>
        <w:rPr>
          <w:sz w:val="28"/>
        </w:rPr>
        <w:t xml:space="preserve"> необходима для создания шаблона или макета анкеты для дальнейшей обработки данных, для произведения различных типов анализа в программе </w:t>
      </w:r>
      <w:r>
        <w:rPr>
          <w:sz w:val="28"/>
          <w:lang w:val="en-US"/>
        </w:rPr>
        <w:t>Formprocessor</w:t>
      </w:r>
      <w:r>
        <w:rPr>
          <w:sz w:val="28"/>
        </w:rPr>
        <w:t xml:space="preserve">. </w:t>
      </w:r>
    </w:p>
    <w:p>
      <w:pPr>
        <w:pStyle w:val="Normal"/>
        <w:ind w:firstLine="53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39"/>
        <w:jc w:val="both"/>
        <w:rPr/>
      </w:pPr>
      <w:r>
        <w:rPr>
          <w:i/>
          <w:sz w:val="28"/>
        </w:rPr>
        <w:t xml:space="preserve">Шаблон (макет) анкеты – это электронный макет анкеты, необходимы для анализа данных в программе </w:t>
      </w:r>
      <w:r>
        <w:rPr>
          <w:i/>
          <w:sz w:val="28"/>
          <w:lang w:val="en-US"/>
        </w:rPr>
        <w:t>Formprocessor</w:t>
      </w:r>
      <w:r>
        <w:rPr>
          <w:i/>
          <w:sz w:val="28"/>
        </w:rPr>
        <w:t xml:space="preserve">. </w:t>
      </w:r>
    </w:p>
    <w:p>
      <w:pPr>
        <w:pStyle w:val="Normal"/>
        <w:ind w:firstLine="53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466725</wp:posOffset>
            </wp:positionV>
            <wp:extent cx="3086100" cy="33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программе для удобства пользователя предусмотрена строка инструментов, позволяющая работать с помощью пиктограмм.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ользователь имеет возможность по своему усмотрению менять шрифты в виде шаблона анкеты через пункт меню Настройк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здание нового шаблона осуществляется при помощи пункта меню Файл и подпункта меню «Создать новый шаблон анкеты» или пиктограммы </w:t>
      </w:r>
      <w:r>
        <w:rPr>
          <w:sz w:val="28"/>
        </w:rPr>
        <w:drawing>
          <wp:inline distT="0" distB="0" distL="0" distR="0">
            <wp:extent cx="340360" cy="321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br/>
        <w:t xml:space="preserve">В результате этой операции в свободном поле появляется информация о создании нового шаблона анкеты </w:t>
      </w:r>
      <w:r>
        <w:rPr>
          <w:sz w:val="28"/>
        </w:rPr>
        <w:drawing>
          <wp:inline distT="0" distB="0" distL="0" distR="0">
            <wp:extent cx="2279015" cy="392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овый созданный шаблон сохраняется при помощи пункта меню «Файл» и подпункта меню «Сохранить» или пиктограммы </w:t>
      </w:r>
      <w:r>
        <w:rPr>
          <w:sz w:val="28"/>
        </w:rPr>
        <w:drawing>
          <wp:inline distT="0" distB="0" distL="0" distR="0">
            <wp:extent cx="290830" cy="290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Шаблон сохраняется с расширением </w:t>
      </w:r>
      <w:r>
        <w:rPr>
          <w:sz w:val="28"/>
          <w:lang w:val="en-US"/>
        </w:rPr>
        <w:t>TPL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несения изменений в уже созданный шаблон анкеты, нужно открыть шаблон через пункт меню Файл и подпункт Открыть или пиктограмму </w:t>
      </w:r>
      <w:r>
        <w:rPr>
          <w:sz w:val="28"/>
        </w:rPr>
        <w:drawing>
          <wp:inline distT="0" distB="0" distL="0" distR="0">
            <wp:extent cx="281940" cy="2819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Шаблон анкеты может состоять из двух эле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вопрос, включая его различные типы — простой, открытый и многоальтернатив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таблица – группа вопросов, объединенных  единой шкало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стой вопрос создается при помощи нажатия пиктограммы </w:t>
      </w:r>
      <w:r>
        <w:rPr>
          <w:sz w:val="28"/>
        </w:rPr>
        <w:drawing>
          <wp:inline distT="0" distB="0" distL="0" distR="0">
            <wp:extent cx="288290" cy="2882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Добавить параметр»). После этой операции в поле Реальные появляется знак вопроса под названием Параметр # 1. </w:t>
      </w:r>
    </w:p>
    <w:p>
      <w:pPr>
        <w:pStyle w:val="Normal"/>
        <w:widowControl w:val="false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Удаление вопроса осуществляется при помощи пиктограммы </w:t>
      </w:r>
      <w:r>
        <w:rPr>
          <w:sz w:val="28"/>
        </w:rPr>
        <w:drawing>
          <wp:inline distT="0" distB="0" distL="0" distR="0">
            <wp:extent cx="276225" cy="276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Удалить объект»). Добавление нового вопроса в шаблон осуществляется при поднятии курсора на слова Реальные и новым нажатием на пиктограмму </w:t>
      </w:r>
      <w:r>
        <w:rPr>
          <w:sz w:val="28"/>
        </w:rPr>
        <w:drawing>
          <wp:inline distT="0" distB="0" distL="0" distR="0">
            <wp:extent cx="288290" cy="288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всплывающей подсказкой «Добавить параметр».</w:t>
      </w:r>
    </w:p>
    <w:p>
      <w:pPr>
        <w:pStyle w:val="Normal"/>
        <w:widowControl w:val="false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равое верхнее поле программы содержит описание простого вопроса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3432175" cy="10566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. В поле Заголовок можно написать или вставить из буфера обмена название вопроса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равое свободное поле должно содержать варианты ответов на простой вопрос. Варианты ответов вписываются или вставляются из буфера обмена при помощи пиктограммы </w:t>
      </w:r>
      <w:r>
        <w:rPr>
          <w:sz w:val="28"/>
        </w:rPr>
        <w:drawing>
          <wp:inline distT="0" distB="0" distL="0" distR="0">
            <wp:extent cx="306705" cy="29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Вставить ответы из буфера обмена»). Удаляется вариант ответа при помощи пиктограммы в правом верхнем поле программы </w:t>
      </w:r>
      <w:r>
        <w:rPr>
          <w:sz w:val="28"/>
        </w:rPr>
        <w:drawing>
          <wp:inline distT="0" distB="0" distL="0" distR="0">
            <wp:extent cx="309880" cy="288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Удалить строку»)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простого вопр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6320" cy="2564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Открытый вопрос создается и удаляется тем же образом, что и простой вопрос. В поле, содержащем описание вопроса, необходимо отметить его как открытый и выбрать максимальное значение этого вопроса под словами Шаблон ввода. В программе предусмотрен открытый вопрос до 8 знаков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открытого вопр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9495" cy="1645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ногоальтернативный вопрос создается и удаляется тем же образом, что и простой вопрос. В верхнем правом поле необходимо обозначить количество альтернатив, предусмотренных на этот вопрос. После этой операции в левом свободном поле, куда добавляются вопросы, знак многоальтернативного вопроса становится красным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Варианты ответов на многоальтернативный вопрос добавляются при помощи пиктограммы </w:t>
      </w:r>
      <w:r>
        <w:rPr>
          <w:sz w:val="28"/>
        </w:rPr>
        <w:drawing>
          <wp:inline distT="0" distB="0" distL="0" distR="0">
            <wp:extent cx="306705" cy="290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даляются при помощи пиктограммы </w:t>
      </w:r>
      <w:r>
        <w:rPr>
          <w:sz w:val="28"/>
        </w:rPr>
        <w:drawing>
          <wp:inline distT="0" distB="0" distL="0" distR="0">
            <wp:extent cx="249555" cy="249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многоальтернативного вопро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3145" cy="2964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Таблица создается при помощи установления курсора на поле «Реальные» и нажатия пиктограммы </w:t>
      </w:r>
      <w:r>
        <w:rPr>
          <w:sz w:val="28"/>
        </w:rPr>
        <w:drawing>
          <wp:inline distT="0" distB="0" distL="0" distR="0">
            <wp:extent cx="335280" cy="283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сле этой операции в свободном левом поле появляется знак таблицы под названием Таблица с соответствующем по порядку номером. В правом верхнем поле программы описание таблицы выглядит так же, как описание простого вопроса. В поле Заголовок можно написать или вставить из буфера обмена название таблицы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Шкала для таблицы вписывается в свободное правое поле или вставляется из буфера обмена при помощи пиктограммы, находящейся в правом верхнем поле, </w:t>
      </w:r>
      <w:r>
        <w:rPr>
          <w:sz w:val="28"/>
        </w:rPr>
        <w:drawing>
          <wp:inline distT="0" distB="0" distL="0" distR="0">
            <wp:extent cx="30670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даляются отдельные элементы шкалы так же как и варианты ответов на простой вопрос при помощи пиктограммы из правого верхнего поля </w:t>
      </w:r>
      <w:r>
        <w:rPr>
          <w:sz w:val="28"/>
        </w:rPr>
        <w:drawing>
          <wp:inline distT="0" distB="0" distL="0" distR="0">
            <wp:extent cx="249555" cy="249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Вопросы в таблицу вставляются при помощи пиктограммы </w:t>
      </w:r>
      <w:r>
        <w:rPr>
          <w:sz w:val="28"/>
        </w:rPr>
        <w:drawing>
          <wp:inline distT="0" distB="0" distL="0" distR="0">
            <wp:extent cx="288290" cy="28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курсоре, находящемся на слове таблица или на ее названии. Вопросы в таблицу так же можно вставить из буфера обмена при помощи пиктограммы из правого верхнего поля </w:t>
      </w:r>
      <w:r>
        <w:rPr>
          <w:sz w:val="28"/>
        </w:rPr>
        <w:drawing>
          <wp:inline distT="0" distB="0" distL="0" distR="0">
            <wp:extent cx="226695" cy="226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Вставить вопросы к таблице из буфера обмена»)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Удаляется вся таблица или ее отдельные вопросы при помощи пиктограммы, находящейся в верхнем левом поле программы </w:t>
      </w:r>
      <w:r>
        <w:rPr>
          <w:sz w:val="28"/>
        </w:rPr>
        <w:drawing>
          <wp:inline distT="0" distB="0" distL="0" distR="0">
            <wp:extent cx="2762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Удалить объект»).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В поле «Реальных» таблица может находится как в развернутом, так и свернутом варианте. Свернуть таблицу можно с помощью нажатия на знак, находящийся рядом со знаком таблицы, </w:t>
      </w:r>
      <w:r>
        <w:rPr>
          <w:sz w:val="28"/>
        </w:rPr>
        <w:drawing>
          <wp:inline distT="0" distB="0" distL="0" distR="0">
            <wp:extent cx="668020" cy="316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237" r="-11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вернуть свернутую таблицу можно повторным нажатием на знак </w:t>
      </w:r>
      <w:r>
        <w:rPr>
          <w:sz w:val="28"/>
        </w:rPr>
        <w:drawing>
          <wp:inline distT="0" distB="0" distL="0" distR="0">
            <wp:extent cx="82232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23" r="-8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3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-726440</wp:posOffset>
                </wp:positionV>
                <wp:extent cx="269875" cy="269875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-57.2pt;width:21.2pt;height:21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-269240</wp:posOffset>
                </wp:positionV>
                <wp:extent cx="269875" cy="269875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-21.2pt;width:21.2pt;height:21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таблиц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5685" cy="2943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рограмма позволяет клонировать (дублировать) любой тип вопроса при помощи нажатии на пиктограмму </w:t>
      </w:r>
      <w:r>
        <w:rPr>
          <w:sz w:val="28"/>
        </w:rPr>
        <w:drawing>
          <wp:inline distT="0" distB="0" distL="0" distR="0">
            <wp:extent cx="259080" cy="2292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Клонировать параметр») или таблицу при помощи нажатии пиктограмму </w:t>
      </w:r>
      <w:r>
        <w:rPr>
          <w:sz w:val="28"/>
        </w:rPr>
        <w:drawing>
          <wp:inline distT="0" distB="0" distL="0" distR="0">
            <wp:extent cx="294640" cy="2622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Клонировать таблицу»)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ередвигать вопросы по шаблону можно при их фиксации левой клавишей мыши.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ри помощи значка рядом со словом Реальные можно как сложить, так и развернуть весь шаблон.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рограмма позволяет хранить отдельные элементы шаблона или весь шаблон для последующего использования в этой программе.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Для этого необходимо обозначить отдельные элементов шаблона пиктограммой </w:t>
      </w:r>
      <w:r>
        <w:rPr>
          <w:sz w:val="28"/>
        </w:rPr>
        <w:drawing>
          <wp:inline distT="0" distB="0" distL="0" distR="0">
            <wp:extent cx="20955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Выбрать/Отменить»). Для сохранения полностью всего шаблона этой пиктограммой отмечается пункт «Реальные». После нажатия соответствующие элементы шаблона помечаются красной галочкой.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сохранения фрагм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5685" cy="22872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храняются выделенные элементы через пункт меню Файл и подпункт Сохранить выделенные фрагмент в файле с любым названием, но с расширением </w:t>
      </w:r>
      <w:r>
        <w:rPr>
          <w:sz w:val="28"/>
          <w:lang w:val="en-US"/>
        </w:rPr>
        <w:t>TPF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храненные элементы вставляются в создаваемый шаблон через пункт меню Файл и подпункт Вставить фрагмент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В результате написания шаблона анкеты программа сама создает строку формата, которая выступает управляющей строкой для последующей обработки массива данных в программе </w:t>
      </w:r>
      <w:r>
        <w:rPr>
          <w:sz w:val="28"/>
          <w:lang w:val="en-US"/>
        </w:rPr>
        <w:t>Formproce</w:t>
      </w:r>
      <w:r>
        <w:rPr>
          <w:sz w:val="28"/>
          <w:lang w:val="de-DE"/>
        </w:rPr>
        <w:t>s</w:t>
      </w:r>
      <w:r>
        <w:rPr>
          <w:sz w:val="28"/>
          <w:lang w:val="en-US"/>
        </w:rPr>
        <w:t>sor</w:t>
      </w:r>
      <w:r>
        <w:rPr>
          <w:sz w:val="28"/>
        </w:rPr>
        <w:t xml:space="preserve">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>Управляющая строка содержит информацию о количестве вопросов и количестве позиций, которые занимает каждый вопрос в массиве данных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095365" cy="1143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Первые цифры в строке формата (до буквы </w:t>
      </w:r>
      <w:r>
        <w:rPr>
          <w:sz w:val="28"/>
          <w:lang w:val="en-US"/>
        </w:rPr>
        <w:t>i</w:t>
      </w:r>
      <w:r>
        <w:rPr>
          <w:sz w:val="28"/>
        </w:rPr>
        <w:t xml:space="preserve">) обозначают количество вопросов, цифры после буквы </w:t>
      </w:r>
      <w:r>
        <w:rPr>
          <w:sz w:val="28"/>
          <w:lang w:val="en-US"/>
        </w:rPr>
        <w:t>i</w:t>
      </w:r>
      <w:r>
        <w:rPr>
          <w:sz w:val="28"/>
        </w:rPr>
        <w:t xml:space="preserve"> обозначают количество позиций, которые каждый вопрос занимает в массиве данных. 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</w:rPr>
        <w:t>Например: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трока формата 13</w:t>
      </w:r>
      <w:r>
        <w:rPr>
          <w:sz w:val="28"/>
          <w:lang w:val="en-US"/>
        </w:rPr>
        <w:t>i</w:t>
      </w:r>
      <w:r>
        <w:rPr>
          <w:sz w:val="28"/>
        </w:rPr>
        <w:t>1,5</w:t>
      </w:r>
      <w:r>
        <w:rPr>
          <w:sz w:val="28"/>
          <w:lang w:val="en-US"/>
        </w:rPr>
        <w:t>i</w:t>
      </w:r>
      <w:r>
        <w:rPr>
          <w:sz w:val="28"/>
        </w:rPr>
        <w:t>2,1</w:t>
      </w:r>
      <w:r>
        <w:rPr>
          <w:sz w:val="28"/>
          <w:lang w:val="en-US"/>
        </w:rPr>
        <w:t>i</w:t>
      </w:r>
      <w:r>
        <w:rPr>
          <w:sz w:val="28"/>
        </w:rPr>
        <w:t>3 обозначает: 13 вопросов занимают по одной позиции, следующие 5 вопросов занимают по две позиции и 1 вопрос занимает три позиции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Строка формата в результате создания шаблона в программе должна соответствовать тому трафарету, по которому осуществлялась набивка анкеты. </w:t>
      </w:r>
    </w:p>
    <w:sectPr>
      <w:headerReference w:type="default" r:id="rId32"/>
      <w:headerReference w:type="first" r:id="rId3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both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9.png"/><Relationship Id="rId20" Type="http://schemas.openxmlformats.org/officeDocument/2006/relationships/image" Target="media/image13.png"/><Relationship Id="rId21" Type="http://schemas.openxmlformats.org/officeDocument/2006/relationships/image" Target="media/image6.png"/><Relationship Id="rId22" Type="http://schemas.openxmlformats.org/officeDocument/2006/relationships/image" Target="media/image16.png"/><Relationship Id="rId23" Type="http://schemas.openxmlformats.org/officeDocument/2006/relationships/image" Target="media/image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57:00Z</dcterms:created>
  <dc:creator>WS10_4</dc:creator>
  <dc:description/>
  <cp:keywords/>
  <dc:language>en-US</dc:language>
  <cp:lastModifiedBy>Pefteev</cp:lastModifiedBy>
  <cp:lastPrinted>2002-11-02T08:34:00Z</cp:lastPrinted>
  <dcterms:modified xsi:type="dcterms:W3CDTF">2009-11-09T09:57:00Z</dcterms:modified>
  <cp:revision>2</cp:revision>
  <dc:subject/>
  <dc:title>ИНСТРУКЦИЯ</dc:title>
</cp:coreProperties>
</file>